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2342940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89334097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015757992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